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3713548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45817637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